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30"/>
        <w:gridCol w:w="1620"/>
        <w:gridCol w:w="153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8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28"/>
              </w:rPr>
              <w:t>Math Investigations Un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Time Frame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1"/>
                <w:szCs w:val="31"/>
              </w:rPr>
              <w:t xml:space="preserve">CC Math Standards </w:t>
            </w:r>
          </w:p>
        </w:tc>
      </w:tr>
      <w:tr>
        <w:trPr>
          <w:trHeight w:val="1482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</w:tc>
        <w:tc>
          <w:tcPr>
            <w:tcW w:w="78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Begin the year by spending a few days introducing the Mathematical </w:t>
              <w:tab/>
              <w:t>Practices and establishing your mathematical commun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1 – Number Puzzles and Multiple Tower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Multiplication and Division 1</w:t>
              <w:tab/>
              <w:t xml:space="preserve">                  </w:t>
              <w:tab/>
            </w:r>
            <w:r>
              <w:rPr>
                <w:b/>
                <w:sz w:val="24"/>
                <w:szCs w:val="18"/>
              </w:rPr>
              <w:t>(23 Lessons, 26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Finding Facts and Prime Factors – 7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Multiplication Strategies – 8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 -- Session 2.4A:  Order of Operation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Division Strategies – 8 Lessons 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gust 23 – September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5 weeks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OA.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2 – Prisms and Pyramids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3-D Geometry and Measurement</w:t>
            </w:r>
            <w:r>
              <w:rPr>
                <w:b/>
                <w:sz w:val="24"/>
                <w:szCs w:val="18"/>
              </w:rPr>
              <w:tab/>
              <w:tab/>
              <w:t>(12 Lessons, 12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Finding the Volume of Boxes – 8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 -- Session 1.5A:  Finding the Volume of Solid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Using Standard Cubic Units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Replace Session 2.4 with Session 2.4A:  End-of-Unit Assessment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Volume Relationships Among Solids – Omi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ober 1 – October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6</w:t>
            </w:r>
          </w:p>
        </w:tc>
      </w:tr>
      <w:tr>
        <w:trPr>
          <w:trHeight w:val="126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3 – Thousands of Miles, Thousands of Seat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 xml:space="preserve">Addition, Subtraction, and the Number System     </w:t>
            </w:r>
            <w:r>
              <w:rPr>
                <w:b/>
                <w:sz w:val="24"/>
                <w:szCs w:val="18"/>
              </w:rPr>
              <w:t>(13 Lessons, 12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b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 xml:space="preserve"> Using Place Values – 5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Studying Subtraction – 3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Omit Sessions 2.4-2.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Adding and Subtracting with Large Numbers – 5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Cs w:val="20"/>
              </w:rPr>
              <w:t xml:space="preserve">*Addition/Subtraction is not a critical area in fifth grade.  Therefore, some </w:t>
              <w:tab/>
              <w:t xml:space="preserve">sessions in this unit may be combined </w:t>
            </w:r>
            <w:r>
              <w:rPr>
                <w:szCs w:val="18"/>
              </w:rPr>
              <w:t xml:space="preserve">depending on students’ </w:t>
              <w:tab/>
              <w:t>computational fluency.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October 17 – November 6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weeks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29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0"/>
              </w:rPr>
              <w:t xml:space="preserve">Unit 4 – What’s That Portion?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Fractions and Percents 1</w:t>
            </w:r>
            <w:r>
              <w:rPr>
                <w:b/>
                <w:sz w:val="24"/>
                <w:szCs w:val="20"/>
              </w:rPr>
              <w:tab/>
              <w:tab/>
              <w:t>(31 Lessons,  28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Using Percents and Fractions – 5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Comparing and Ordering Fractions – 6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Select lessons/activities to reinforce comparing fractions concept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Adding and Subtracting Fractions – 10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4A:</w:t>
            </w:r>
            <w:r>
              <w:rPr>
                <w:sz w:val="24"/>
                <w:szCs w:val="20"/>
              </w:rPr>
              <w:t xml:space="preserve">  Multiplying and Dividing Fractions – 10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s -- Sessions 4A.1 – 4A.10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18"/>
              </w:rPr>
              <w:t xml:space="preserve">*Computation with fractions is a critical area in fifth grade.  Therefore, lessons </w:t>
              <w:tab/>
              <w:t xml:space="preserve">involving percents and comparing/ordering fractions may be combined or </w:t>
              <w:tab/>
              <w:t xml:space="preserve">omitted to allow more time to develop fluency with adding, subtracting, </w:t>
              <w:tab/>
              <w:t xml:space="preserve">multiplying, and dividing with fractions.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Cs w:val="18"/>
              </w:rPr>
              <w:t xml:space="preserve">*Use the Fraction Unit available on DPI’s Wikispace to reinforce fraction </w:t>
              <w:tab/>
              <w:t>concepts (</w:t>
            </w:r>
            <w:hyperlink r:id="rId2">
              <w:r>
                <w:rPr>
                  <w:rStyle w:val="InternetLink"/>
                  <w:szCs w:val="18"/>
                </w:rPr>
                <w:t>www.ncdpi.wikispaces.net</w:t>
              </w:r>
            </w:hyperlink>
            <w:r>
              <w:rPr>
                <w:szCs w:val="18"/>
              </w:rPr>
              <w:t>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November 7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ember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7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5 – Measuring Polygon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2-D Geometry and Measurement</w:t>
              <w:tab/>
            </w:r>
            <w:r>
              <w:rPr>
                <w:b/>
                <w:sz w:val="24"/>
                <w:szCs w:val="20"/>
              </w:rPr>
              <w:t>(4 Lessons, 11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Polygons:  Names, Properties, and Angles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18"/>
              </w:rPr>
              <w:tab/>
              <w:t>(Omit Sessions 1.5-1.7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Finding Perimeter and Area of Related Rectangles – Omi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Similarity – Omi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Cs w:val="24"/>
              </w:rPr>
              <w:t>*Additional lessons will be needed to address the geometry standard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uary 3 – January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G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G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3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</w:tc>
        <w:tc>
          <w:tcPr>
            <w:tcW w:w="78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6 – Decimals on Grids and Number Lin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Decimals, Fractions and Percents 2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29 Lessons, 32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Understanding and Comparing Decimals – 11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 -- Session 1.5A:  Rounding Decimal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Adding Decimals – 9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 -- Session 2.5A:  Decimal Subtraction Problem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A:</w:t>
            </w:r>
            <w:r>
              <w:rPr>
                <w:sz w:val="24"/>
                <w:szCs w:val="18"/>
              </w:rPr>
              <w:t xml:space="preserve">  More Decimal Operati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s -- Sessions 3A.1 – 3A.9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*Standard 5.MD.1 (measurement conversions within systems) is integrated </w:t>
              <w:tab/>
              <w:t xml:space="preserve">into Investigation 3A.  Additional lessons may be needed to address </w:t>
              <w:tab/>
              <w:t>this standard.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January 23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ch 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weeks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1</w:t>
            </w:r>
          </w:p>
        </w:tc>
      </w:tr>
      <w:tr>
        <w:trPr>
          <w:trHeight w:val="1800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7 – How Many People?  How Many Teams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Multiplication and Division 2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20 Lessons, 19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Equivalence in Multiplication and Division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Reviewing Multiplication Strategies – 4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Division Strategies and Notation – 7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Using the Operations – 5 Lesson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rch 11 – April 12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weeks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8 – Growth Patterns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Patterns, Functions, and Chang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11 Lessons, 12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Height and Growth – 3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Omit Sessions 1.1 – 1.2)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Growing Patterns – 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*Several lessons may be combined or omitted to allow more practice with </w:t>
              <w:tab/>
              <w:t>coordinate planes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April 15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G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3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9 – How Long Can You Stand on One Foot?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Data Analysis and Probability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6 Lessons, 8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Comparing Balancing Data – 6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Additional Lessons -- Session 1.5A:  Fractions on a Line Plot and </w:t>
              <w:tab/>
              <w:t>Session 1.6A:  End-of-Unit Assessment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Collecting Data from Experiments – Omi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Fair and Unfair Games – Omi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24"/>
              </w:rPr>
              <w:t xml:space="preserve">*Additional lessons will be needed to address standard 5.MD.2 </w:t>
              <w:tab/>
              <w:t xml:space="preserve">(representing </w:t>
              <w:tab/>
              <w:t>fractional measurements on a line plot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y 1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Review &amp; EOG Tests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4"/>
                <w:szCs w:val="20"/>
              </w:rPr>
              <w:t>*Unit 5 (Investigation 2) and 9 (Investigation 2) can be used for enrichment activities at the end of the year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274" w:top="576" w:footer="36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ugust 7, 2012                                                                                                                                                Randolph County School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18"/>
      </w:rPr>
      <w:t>Fifth Grade Math Pacing Guide</w:t>
    </w:r>
  </w:p>
  <w:p>
    <w:pPr>
      <w:pStyle w:val="Header"/>
      <w:jc w:val="center"/>
      <w:rPr>
        <w:b/>
        <w:b/>
        <w:sz w:val="32"/>
        <w:szCs w:val="18"/>
      </w:rPr>
    </w:pPr>
    <w:r>
      <w:rPr>
        <w:b/>
        <w:sz w:val="32"/>
        <w:szCs w:val="18"/>
      </w:rPr>
      <w:t>A Year at a Glance   2012 – 20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dpi.wikispaces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7T14:41:00Z</dcterms:created>
  <dc:creator>Melanie Burgess</dc:creator>
  <dc:description/>
  <cp:keywords/>
  <dc:language>en-US</dc:language>
  <cp:lastModifiedBy>Floyd, Ana</cp:lastModifiedBy>
  <cp:lastPrinted>2012-06-05T14:13:00Z</cp:lastPrinted>
  <dcterms:modified xsi:type="dcterms:W3CDTF">2012-08-08T12:16:00Z</dcterms:modified>
  <cp:revision>11</cp:revision>
  <dc:subject/>
  <dc:title/>
</cp:coreProperties>
</file>